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34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podłóg i wymiana drzwi parteru w Szkole Podstawowej nr 279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 Cyrklowej 1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26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4-05-12T11:26:00Z</dcterms:modified>
  <cp:revision>2</cp:revision>
  <dc:subject/>
  <dc:title>Załącznik nr 3 do SIWZ</dc:title>
</cp:coreProperties>
</file>