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dłóg i wymiana drzwi parteru w Szkole Podstawowej nr 279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Cyrklowej 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0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5-12T10:40:00Z</dcterms:modified>
  <cp:revision>2</cp:revision>
  <dc:subject/>
  <dc:title>Załącznik nr 2 do SIWZ</dc:title>
</cp:coreProperties>
</file>